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jpeg.x 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ar  4 09:38:15 JS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x version 0.1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c: jpeg_finish_decompress() �̃R�[����</w:t>
      </w:r>
      <w:r>
        <w:rPr/>
        <w:t>폜���</w:t>
      </w:r>
      <w:r>
        <w:rPr/>
        <w:t>A��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ǂ</w:t>
      </w:r>
      <w:r>
        <w:rPr>
          <w:rtl w:val="true"/>
        </w:rPr>
        <w:t>ݔ</w:t>
      </w:r>
      <w:r>
        <w:rPr/>
        <w:t>�</w:t>
      </w:r>
      <w:r>
        <w:rPr/>
        <w:t>΂�������</w:t>
      </w:r>
      <w:r>
        <w:rPr/>
        <w:t>폜�</w:t>
      </w:r>
      <w:r>
        <w:rPr/>
        <w:t>B���m�N���</w:t>
      </w:r>
      <w:r>
        <w:rPr/>
        <w:t>摜�̓</w:t>
      </w:r>
      <w:r>
        <w:rPr/>
        <w:t>W�J�Ɏ��s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ԍ��X�V�B���̑��A�</w:t>
      </w:r>
      <w:r>
        <w:rPr/>
        <w:t>኱�̐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doc: �</w:t>
      </w:r>
      <w:r>
        <w:rPr/>
        <w:t>ׂ��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Mar  3 11:38:17 JS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x version 0.1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peg-6b-010303.dif ��K�p���� libjpeg ���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c: �o�[�W�����ԍ��X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doc: �</w:t>
      </w:r>
      <w:r>
        <w:rPr/>
        <w:t>ׂ��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2 -&gt; version 0.13</w:t>
        <w:tab/>
        <w:t>Jan 14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{�I�ɍăR���p�C���̂</w:t>
      </w:r>
      <w:r>
        <w:rPr/>
        <w:t>݁</w:t>
      </w:r>
      <w:r>
        <w:rPr/>
        <w:t>B�i�^���Ŏ�s����ƃ��Z�b�g�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�ւ̑Ώ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file: ���</w:t>
      </w:r>
      <w:r>
        <w:rPr/>
        <w:t>낢��</w:t>
      </w:r>
      <w:r>
        <w:rPr/>
        <w:t>C���B��� egcs ���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c: �R�����g�ǉ�A�o�[�W�����ԍ��X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ntable.c: �R�����g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bx.bfd, webxsrc.bfd: 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sjpeg.doc: ���</w:t>
      </w:r>
      <w:r>
        <w:rPr/>
        <w:t>낢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-&gt; v0.12</w:t>
        <w:tab/>
        <w:t>Sep 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-VS�v�Ɓu-I�v�𓯎��Ɏw�</w:t>
      </w:r>
      <w:r>
        <w:rPr/>
        <w:t>肵���</w:t>
      </w:r>
      <w:r>
        <w:rPr/>
        <w:t>Ƃ��ɁA�K�v�ʈȏ�̃f�[�^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PEG�W�J�I�u�W�F�N�g�̏�������Ƃ����ύX�i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L�������g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0 -&gt; v0.11</w:t>
        <w:tab/>
        <w:t>Sep 24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-L�v�I�v�V�����ō�W�w���ȗ������</w:t>
      </w:r>
      <w:r>
        <w:rPr/>
        <w:t>ꍇ�</w:t>
      </w:r>
      <w:r>
        <w:rPr/>
        <w:t>ɃG���[�I���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ibjpeg�̃\�[�X��C�����A�ăR���p�C���B�ύX�_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Fjmorecfg.h���̃}�N��MULTIPLIER��short�^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F�ϐ���register�</w:t>
      </w:r>
      <w:r>
        <w:rPr/>
        <w:t>錾��</w:t>
      </w:r>
      <w:r>
        <w:rPr/>
        <w:t>ׂ</w:t>
      </w:r>
      <w:r>
        <w:rPr/>
        <w:t>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RAM�]�����[�`������у������]�����[�`����C���B����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ʃ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L�������g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history.doc��A�[�J�C�u�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  <w:tab/>
        <w:tab/>
        <w:t>Sep 22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ŏ�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